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</w:t>
      </w:r>
    </w:p>
    <w:p>
      <w:pPr>
        <w:pStyle w:val="Heading1"/>
        <w:rPr/>
      </w:pPr>
      <w:r>
        <w:rPr>
          <w:rFonts w:eastAsia="Calibri" w:cs="Calibri"/>
        </w:rPr>
        <w:t xml:space="preserve">                                      </w:t>
      </w:r>
      <w:r>
        <w:rPr/>
        <w:t>N.1.5.1 - TECHNICKÁ ZPRÁV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</w:rPr>
        <w:t>Název akce</w:t>
      </w:r>
      <w:r>
        <w:rPr>
          <w:rFonts w:cs="Arial"/>
          <w:b/>
          <w:caps/>
        </w:rPr>
        <w:t xml:space="preserve">:      </w:t>
      </w:r>
      <w:r>
        <w:rPr>
          <w:rFonts w:cs="Arial"/>
          <w:b/>
        </w:rPr>
        <w:t xml:space="preserve">„Rekonstrukce nástupiště zast. Pernolec na trati Domažlice - Planá“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Stupeň dokumentace</w:t>
      </w:r>
      <w:r>
        <w:rPr>
          <w:rFonts w:cs="Arial"/>
          <w:b/>
          <w:caps/>
        </w:rPr>
        <w:t>:</w:t>
      </w:r>
      <w:r>
        <w:rPr>
          <w:rFonts w:cs="Arial"/>
          <w:caps/>
        </w:rPr>
        <w:t xml:space="preserve">     </w:t>
      </w:r>
      <w:r>
        <w:rPr>
          <w:rFonts w:cs="Arial"/>
        </w:rPr>
        <w:t xml:space="preserve">Dokumentace pro společné povolení (DUSP)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Místo stavby</w:t>
      </w:r>
      <w:r>
        <w:rPr>
          <w:rFonts w:cs="Arial"/>
          <w:b/>
          <w:caps/>
        </w:rPr>
        <w:t>:</w:t>
      </w:r>
      <w:r>
        <w:rPr>
          <w:rFonts w:cs="Arial"/>
          <w:caps/>
        </w:rPr>
        <w:t xml:space="preserve"> </w:t>
      </w:r>
      <w:r>
        <w:rPr>
          <w:rFonts w:cs="Arial"/>
        </w:rPr>
        <w:t>železniční zastávka Pernolec, trať TÚ č. 0331 Havlovice (včetně)(odb. Paseč. Mimo) – Tachov (mimo)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Kraj: </w:t>
      </w:r>
      <w:r>
        <w:rPr>
          <w:rFonts w:cs="Arial"/>
        </w:rPr>
        <w:t>Plzeňský kraj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Obec: </w:t>
      </w:r>
      <w:r>
        <w:rPr>
          <w:rFonts w:cs="Arial"/>
        </w:rPr>
        <w:t>Částkov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Katastrální území: </w:t>
      </w:r>
      <w:r>
        <w:rPr>
          <w:rFonts w:cs="Arial"/>
        </w:rPr>
        <w:t>Pernolec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Rozsah stavby:</w:t>
      </w:r>
      <w:r>
        <w:rPr>
          <w:rFonts w:cs="Arial"/>
        </w:rPr>
        <w:t xml:space="preserve"> km 68,40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davatel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Investor:              </w:t>
      </w:r>
      <w:r>
        <w:rPr>
          <w:rFonts w:cs="Arial"/>
          <w:b/>
        </w:rPr>
        <w:t xml:space="preserve">Správa železnic, státní organizace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Dlážděná 1003/7, 110 00 Praha 1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IČ: 70994234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DIČ: CZ7099423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stoupený:        </w:t>
      </w:r>
      <w:r>
        <w:rPr>
          <w:rFonts w:cs="Arial"/>
          <w:b/>
        </w:rPr>
        <w:t>Správa železnic, státní organizace, Stavební správa západ, OŘ Plzeň</w:t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Sušická 1168/23, 326 00 Plzeň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odavatel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  <w:b/>
        </w:rPr>
        <w:t xml:space="preserve">                             </w:t>
      </w:r>
      <w:r>
        <w:rPr>
          <w:rFonts w:cs="Arial"/>
          <w:b/>
        </w:rPr>
        <w:t>SAGASTA s.r.o.</w:t>
      </w:r>
    </w:p>
    <w:p>
      <w:pPr>
        <w:pStyle w:val="Normal"/>
        <w:rPr>
          <w:rFonts w:cs="Arial"/>
        </w:rPr>
      </w:pPr>
      <w:r>
        <w:rPr>
          <w:rFonts w:eastAsia="Calibri" w:cs="Calibri"/>
          <w:b/>
        </w:rPr>
        <w:t xml:space="preserve">                             </w:t>
      </w:r>
      <w:r>
        <w:rPr>
          <w:rFonts w:cs="Arial"/>
        </w:rPr>
        <w:t>Novodvorská 1010/14, Praha 4 – Lhotka, 142 00</w:t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                            </w:t>
      </w:r>
      <w:r>
        <w:rPr>
          <w:rFonts w:cs="Arial"/>
        </w:rPr>
        <w:t>IČ: 04598555</w:t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                            </w:t>
      </w:r>
      <w:r>
        <w:rPr>
          <w:rFonts w:cs="Arial"/>
        </w:rPr>
        <w:t>DIČ: CZ 0459855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Zpracovatel N.1.5 GEODETICKÉ DOKUMENTACE:</w:t>
      </w:r>
      <w:r>
        <w:rPr>
          <w:rFonts w:cs="Arial"/>
        </w:rPr>
        <w:t xml:space="preserve">  </w:t>
      </w:r>
      <w:r>
        <w:rPr>
          <w:rFonts w:cs="Arial"/>
          <w:b/>
        </w:rPr>
        <w:t>PROGI spol. s r.o.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</w:t>
      </w:r>
      <w:r>
        <w:rPr>
          <w:rFonts w:cs="Arial"/>
        </w:rPr>
        <w:t>Žukovova 79/60, 400 03 Ústí nad Labem</w:t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                                                                                         </w:t>
      </w:r>
      <w:r>
        <w:rPr>
          <w:rFonts w:cs="Arial"/>
        </w:rPr>
        <w:t>IČO: 03242137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       </w:t>
      </w:r>
      <w:r>
        <w:rPr>
          <w:rFonts w:cs="Arial"/>
        </w:rPr>
        <w:t>DIČ: CZ 03242137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</w:rPr>
        <w:t xml:space="preserve">                           </w:t>
      </w:r>
    </w:p>
    <w:p>
      <w:pPr>
        <w:pStyle w:val="Normal"/>
        <w:rPr/>
      </w:pPr>
      <w:r>
        <w:rPr>
          <w:rFonts w:cs="Arial"/>
          <w:b/>
          <w:caps/>
        </w:rPr>
        <w:t>Zadavatelem poskytnuté MAPOVÉ podklady:</w:t>
      </w:r>
    </w:p>
    <w:p>
      <w:pPr>
        <w:pStyle w:val="Normal"/>
        <w:rPr>
          <w:rFonts w:cs="Arial"/>
        </w:rPr>
      </w:pPr>
      <w:r>
        <w:rPr>
          <w:rFonts w:cs="Arial"/>
        </w:rPr>
        <w:t>Zadavatelem stavby byly pro zpracování N.1.5 GEODETICKÉ DOKUMENTACE ve stupni DUSP (Dokumentace pro společné povolení) poskytnuty geodetické a mapové podklady zpracované SŽ státní organizací, SŽG Praha, pracoviště Plzeň a také platné železniční bodové pole (ŽBP) v daném místě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UŽITÉ PŘEDPISY, JINÁ LITERATURA: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cs="Calibri"/>
        </w:rPr>
      </w:pPr>
      <w:r>
        <w:rPr>
          <w:rFonts w:cs="Calibri"/>
        </w:rPr>
        <w:t xml:space="preserve">ČSN 01 3411; ČSN 01 3410; ČSN 73 0401, TNZ 01 3412; ČSN 730415; ČSN ISO 4463-2; Směrnice generálního ředitele č.11/2006, č. j. 13511/06-OP  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200/1994 Sb. Zákon o zeměměřictví (k datu 12.3.2020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31/1995 Sb. Prováděcí vyhláška ČÚZK k zak.200/1994 Sb. (k datu 1.9.2017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430/2006 Sb. NV o stanovení geodet. referenčních systémů ... ( k datu 1.4.2011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266/1994 Sb. Zákon o drahách (k datu 1.7.2020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256/2013 Sb. Zákon o katastru nemovitostí (k datu 1.1.2021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>TKP staveb státních drah č.j. S 501/2010-OKS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bookmarkStart w:id="0" w:name="OLE_LINK1"/>
      <w:bookmarkEnd w:id="0"/>
      <w:r>
        <w:rPr>
          <w:color w:val="000000"/>
        </w:rPr>
        <w:t>M20/MP007 Železniční bodové pole (účinnost od 1.4.2018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Směrnice SŽ č. 117 - Předávání digitální dokumentace z investiční výstavby (účinnost od 24.3.2017)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M20 Předpis o zeměměřictví (účinnost od 1.7.2015)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M20/MP005 Metodický pokyn pro tvorbu prostorových dat pro mapy velkého měřítka (účinnost od 1.9.2020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>M20/MP010 Účelová železniční mapa velkého měřítka  (účinnost od 15.10.2020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 xml:space="preserve">M20/MP006 Opatření k zaměřování objektů železniční dopravní cesty (účinnost od </w:t>
      </w:r>
      <w:r>
        <w:rPr>
          <w:color w:val="000000"/>
        </w:rPr>
        <w:t>1.9.2020</w:t>
      </w:r>
      <w:r>
        <w:rPr/>
        <w:t xml:space="preserve">) + přílohy Fotokatalog. </w:t>
      </w:r>
    </w:p>
    <w:p>
      <w:pPr>
        <w:pStyle w:val="Normal"/>
        <w:spacing w:lineRule="auto" w:line="256"/>
        <w:ind w:left="720" w:hanging="0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EZNAM STAVEBNÍCH OBJEKTŮ (SO) A PROVOZNÍCH SOUBORŮ (PS) OBSAŽENÝCH V GEODETICKÉ DOKUMENTACI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TAVEBNÍ OBJEKTY:</w:t>
      </w:r>
    </w:p>
    <w:p>
      <w:pPr>
        <w:pStyle w:val="Normal"/>
        <w:rPr/>
      </w:pPr>
      <w:r>
        <w:rPr/>
        <w:t>SO 101 – Železniční svršek a spodek</w:t>
      </w:r>
    </w:p>
    <w:p>
      <w:pPr>
        <w:pStyle w:val="Normal"/>
        <w:rPr/>
      </w:pPr>
      <w:r>
        <w:rPr/>
        <w:t>SO 201 – Nástupiště Pernolec</w:t>
      </w:r>
    </w:p>
    <w:p>
      <w:pPr>
        <w:pStyle w:val="Normal"/>
        <w:rPr/>
      </w:pPr>
      <w:r>
        <w:rPr/>
        <w:t>SO 401 – Přípojka NN</w:t>
      </w:r>
    </w:p>
    <w:p>
      <w:pPr>
        <w:pStyle w:val="Normal"/>
        <w:rPr/>
      </w:pPr>
      <w:r>
        <w:rPr/>
        <w:t>SO 701 – Veřejné osvětl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bookmarkStart w:id="1" w:name="OLE_LINK1"/>
      <w:bookmarkEnd w:id="1"/>
      <w:r>
        <w:rPr>
          <w:rFonts w:cs="Arial"/>
        </w:rPr>
        <w:t>SOUŘADNICOVÝ SYSTÉM: S-JTSK</w:t>
      </w:r>
    </w:p>
    <w:p>
      <w:pPr>
        <w:pStyle w:val="Normal"/>
        <w:jc w:val="both"/>
        <w:rPr/>
      </w:pPr>
      <w:r>
        <w:rPr>
          <w:rFonts w:cs="Arial"/>
        </w:rPr>
        <w:t>VÝŠKOVÝ SYSTÉM: Bpv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FORMACE O PODKLADECH PRO MAJETKOPRÁVNÍ ČÁST:</w:t>
      </w:r>
    </w:p>
    <w:p>
      <w:pPr>
        <w:pStyle w:val="Heading3"/>
        <w:jc w:val="both"/>
        <w:rPr/>
      </w:pPr>
      <w:r>
        <w:rPr/>
        <w:t>GRAFICKÉ  PODKLADY – SOUBOR GEODETICKÝCH INFORMACÍ  (SGI):</w:t>
      </w:r>
    </w:p>
    <w:p>
      <w:pPr>
        <w:pStyle w:val="Normal"/>
        <w:spacing w:lineRule="auto" w:line="276"/>
        <w:jc w:val="both"/>
        <w:rPr/>
      </w:pPr>
      <w:r>
        <w:rPr/>
        <w:t>Katastrální mapa digitalizovaná (KMD) s platností k 8/2021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</w:t>
      </w:r>
      <w:r>
        <w:rPr/>
        <w:t>- k. ú. 618586 – Pernolec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lad listů katastrální mapy v měřítku 1:1000 a přesnost jednotlivých mapových podkladů je uvedena ve výkresové části N.1.5.2 ZÁBOROVÝ ELABORÁT, která je součástí geodetické dokumentace.</w:t>
      </w:r>
    </w:p>
    <w:p>
      <w:pPr>
        <w:pStyle w:val="Heading3"/>
        <w:rPr/>
      </w:pPr>
      <w:r>
        <w:rPr/>
        <w:t>PÍSEMNÉ INFORMACE – INFORMACE ZE SOUBORU POPISNÝCH INFORMACÍ KATASTRU NEMOVITOSTÍ  (SPI):</w:t>
      </w:r>
    </w:p>
    <w:p>
      <w:pPr>
        <w:pStyle w:val="Normal"/>
        <w:spacing w:lineRule="auto" w:line="276"/>
        <w:jc w:val="both"/>
        <w:rPr/>
      </w:pPr>
      <w:r>
        <w:rPr/>
        <w:t>Katastrální úřad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atastrální úřad pro Plzeňský kraj, Katastrální pracoviště Tachov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Zámecká 1551, Tachov 34701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</w:t>
      </w:r>
      <w:r>
        <w:rPr/>
        <w:t>Katastrální území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</w:t>
      </w:r>
      <w:r>
        <w:rPr/>
        <w:t>618586 – Pernolec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Informace o pozemcích a vlastnících byly čerpány z webové aplikace KN "nahlížení do katastru" v srpnu 2021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lastnické hranice v k.ú. </w:t>
      </w:r>
      <w:r>
        <w:rPr>
          <w:rFonts w:cs="Arial"/>
          <w:b/>
        </w:rPr>
        <w:t xml:space="preserve">Pernolec </w:t>
      </w:r>
      <w:r>
        <w:rPr>
          <w:rFonts w:cs="Arial"/>
        </w:rPr>
        <w:t xml:space="preserve">byly převzaty z digitální katastrální mapy (DKM), která je v této lokalitě vedena v kvalitě horší než 3, tzn., že lomové body hranice mají základní střední souřadnicovou chybu v rozmezí </w:t>
      </w:r>
      <w:r>
        <w:rPr>
          <w:rFonts w:cs="Calibri"/>
        </w:rPr>
        <w:t>±</w:t>
      </w:r>
      <w:r>
        <w:rPr>
          <w:rFonts w:cs="Arial"/>
        </w:rPr>
        <w:t xml:space="preserve"> 1,00m.</w:t>
      </w:r>
    </w:p>
    <w:p>
      <w:pPr>
        <w:pStyle w:val="Normal"/>
        <w:jc w:val="both"/>
        <w:rPr/>
      </w:pPr>
      <w:r>
        <w:rPr>
          <w:rFonts w:cs="Arial"/>
        </w:rPr>
        <w:t xml:space="preserve">Při využití zobrazených vlastnických hranic dráhy je nutné zohledňovat přesnost (tj. kód kvality) jednotlivých lomových bodů hranic. V případě, že nově navrhovaná stavba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  <w:b/>
        </w:rPr>
        <w:t>V případě, že v terénu dojde k vytyčení vlastnické hranice dráhy, je nezbytné, aby tato hranice byla odsouhlasena místně příslušným správcem pozemků OŘ a geodetem investora. Pro vytyčení bude nutné zajistit všechny dostupné podklady i v dokumentaci SŽG Praha včetně ohraničujících plánů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obvodu stavby dojde k zásahu na pozemky jiného vlastníka (viz. část dokumentace N.1.5.2 – ZÁBOROVÝ ELABORÁT). V záborovém elaborátu je navrženo 5 dočasných záborů a věcné břemeno. V případě těchto dočasných záborů budou uzavřeny smlouvy o pronájmu pozemku po dobu stavby. V případě věcného břemene bude uzavřena smlouva o smlouvě budoucí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Geodetická dokumentace je v souladu se směrnicí GŘ SŽDC č. 11/2006 členěn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na následující části, které jsou samostatnými přílohami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.1.5 TECHNICKÁ ZPRÁVA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.1.5.2 ZÁBOROVÝ ELABORÁT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eastAsia="Calibri" w:cs="Calibri"/>
        </w:rPr>
        <w:t xml:space="preserve">     </w:t>
      </w:r>
      <w:r>
        <w:rPr>
          <w:rFonts w:cs="Arial"/>
        </w:rPr>
        <w:t>N.1.5.2.1 KN_map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eastAsia="Calibri" w:cs="Calibri"/>
        </w:rPr>
        <w:t xml:space="preserve">     </w:t>
      </w:r>
      <w:r>
        <w:rPr>
          <w:rFonts w:cs="Arial"/>
        </w:rPr>
        <w:t>N.1.5.2.2 PŘEHLED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eastAsia="Calibri" w:cs="Calibri"/>
        </w:rPr>
        <w:t xml:space="preserve">     </w:t>
      </w:r>
      <w:r>
        <w:rPr>
          <w:rFonts w:cs="Arial"/>
        </w:rPr>
        <w:t>N.1.5.2.3 PROJEKT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eastAsia="Calibri" w:cs="Calibri"/>
        </w:rPr>
        <w:t xml:space="preserve">     </w:t>
      </w:r>
      <w:r>
        <w:rPr>
          <w:rFonts w:cs="Arial"/>
        </w:rPr>
        <w:t>N.1.5.2.4 ZA_ploch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Arial"/>
        </w:rPr>
        <w:t>N.1.5.2.5 KSVZE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Arial"/>
        </w:rPr>
        <w:t>N.1.5.2.6 TABULK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.1.5.3 NÁVRH VYTYČOVACÍ SÍTĚ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Arial"/>
        </w:rPr>
        <w:t>N.1.5.3.1 TECHNICKÁ ZPRÁV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Arial"/>
        </w:rPr>
        <w:t>N.1.5.3.2 NÁVRH VYTYČOVACÍ SÍTĚ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.1.5.4 KOORDINAČNÍ VYTYČOVACÍ VÝKRES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Arial"/>
        </w:rPr>
        <w:t>N.1.5.4.1 TECHNICKÁ ZPRÁV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Arial"/>
        </w:rPr>
        <w:t>N.1.5.4.2 SEZNAM SOUŘADNIC VYTYČOVANÝCH BODŮ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Arial"/>
        </w:rPr>
        <w:t>N.1.5.4.3 KOORDINAČNÍ VYTYČOVACÍ VÝKRES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</w:t>
      </w:r>
      <w:r>
        <w:rPr>
          <w:rFonts w:cs="Arial"/>
        </w:rPr>
        <w:t>N.1.5.5 OBVOD STAVBY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     </w:t>
      </w:r>
      <w:r>
        <w:rPr>
          <w:rFonts w:cs="Arial"/>
        </w:rPr>
        <w:t>N.1.5.5.1 TECHNICKÁ ZPRÁV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     </w:t>
      </w:r>
      <w:r>
        <w:rPr>
          <w:rFonts w:cs="Arial"/>
        </w:rPr>
        <w:t>N.1.5.5.2 SEZNAM SOUŘADNIC OBVODU STAV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     </w:t>
      </w:r>
      <w:r>
        <w:rPr>
          <w:rFonts w:cs="Arial"/>
        </w:rPr>
        <w:t>N.1.5.5.3 OBVOD STAV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</w:t>
      </w:r>
      <w:r>
        <w:rPr>
          <w:rFonts w:cs="Arial"/>
        </w:rPr>
        <w:t xml:space="preserve">N.1.5.6 GEODETICKÉ A MAPOVÉ PODKLADY  – samostatná příloha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V Ústí nad Labem, srpen 2021</w:t>
        <w:tab/>
        <w:tab/>
        <w:tab/>
        <w:tab/>
        <w:t>Vypracoval: Helena Zahradníková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  <w:lang w:val="en-US" w:eastAsia="en-US"/>
      </w:rPr>
      <w:t>Rekonstrukce nástupiště zast</w:t>
    </w:r>
    <w:r>
      <w:rPr>
        <w:b/>
        <w:sz w:val="20"/>
        <w:szCs w:val="20"/>
      </w:rPr>
      <w:t>. Pernolec na trati Domažlice - Planá</w:t>
    </w:r>
  </w:p>
  <w:p>
    <w:pPr>
      <w:pStyle w:val="Header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3655</wp:posOffset>
              </wp:positionH>
              <wp:positionV relativeFrom="page">
                <wp:posOffset>942975</wp:posOffset>
              </wp:positionV>
              <wp:extent cx="4399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74.25pt" to="343.7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N.1.5.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21-08-05T09:33:00Z</cp:lastPrinted>
  <dcterms:modified xsi:type="dcterms:W3CDTF">2021-08-05T07:34:00Z</dcterms:modified>
  <cp:revision>158</cp:revision>
  <dc:subject/>
  <dc:title>Hlavičkový papír</dc:title>
</cp:coreProperties>
</file>